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едварительные итоги социально-экономического развития Ульяновской области за истекший период 2020 года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ожидаемые итоги социально-экономического развития Ульяновской области за 2021 год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 По итогам января-августа 2020 года значение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индекса промышленного производства незначительно сократилось на 0,2% и составило 90,1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142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highlight w:val="lightGray"/>
        </w:rPr>
      </w:pPr>
      <w:r>
        <w:rPr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15pt;height:301.45pt" filled="f" o:ole="">
            <v:imagedata r:id="rId3" o:title=""/>
          </v:shape>
          <o:OLEObject Type="Embed" ProgID="Excel.Sheet.12" ShapeID="ole_rId2" DrawAspect="Content" ObjectID="_1606761138" r:id="rId2"/>
        </w:objec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январе-августе 2020 года во всех сферах промышленного производства наблюдается снижение объемов производства: в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добыче полезных ископаемых н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-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34,8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в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обрабатывающих производства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на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8,4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в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обеспечении электрической энергией, газом и паром; кондиционировании воздух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на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3,0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в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водоснабжении; водоотведении, организации сбора и утилизации отходов, деятельности по ликвидации загрязнений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на -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9,6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highlight w:val="lightGray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равнении с январем-августом 2019 года в отчетном периоде значение индекса по виду деятельности «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Добыча полезных ископаемы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» снизилось на 31,4 п.п. и составило лишь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65,2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Практически все составляющие индекса не достигают 100%-го значения, за исключением вида деятельности «Добыча сырой нефти и природного газ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» -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05,5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, «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Добыча прочих полезных ископаемы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» -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98,3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, а по виду деятельности «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редоставление услуг в области добычи полезных ископаемы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 (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7,2%!!!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) значение индекса уже долгое время не превышает 8%. </w:t>
      </w:r>
    </w:p>
    <w:p>
      <w:pPr>
        <w:pStyle w:val="Normal"/>
        <w:spacing w:lineRule="auto" w:line="276"/>
        <w:ind w:firstLine="56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обрабатывающих производствах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в сравнении с предыдущим отчетным периодом, произошло незначительное снижение на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0,2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индекс составил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90,1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;Times New Roman" w:hAnsi="PT Astra Serif;Times New Roman" w:cs="Times New Roman CYR"/>
          <w:bCs/>
          <w:color w:val="000000"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color w:val="000000"/>
          <w:sz w:val="28"/>
          <w:szCs w:val="28"/>
          <w:u w:val="single"/>
        </w:rPr>
        <w:t>Положительная динамика</w:t>
      </w:r>
      <w:r>
        <w:rPr>
          <w:rFonts w:cs="Times New Roman CYR" w:ascii="PT Astra Serif;Times New Roman" w:hAnsi="PT Astra Serif;Times New Roman"/>
          <w:bCs/>
          <w:color w:val="000000"/>
          <w:sz w:val="28"/>
          <w:szCs w:val="28"/>
        </w:rPr>
        <w:t xml:space="preserve"> индекса промышленного производства в </w:t>
      </w:r>
      <w:r>
        <w:rPr>
          <w:rFonts w:cs="Times New Roman CYR" w:ascii="PT Astra Serif;Times New Roman" w:hAnsi="PT Astra Serif;Times New Roman"/>
          <w:b/>
          <w:bCs/>
          <w:color w:val="000000"/>
          <w:sz w:val="28"/>
          <w:szCs w:val="28"/>
        </w:rPr>
        <w:t>обрабатывающей</w:t>
      </w:r>
      <w:r>
        <w:rPr>
          <w:rFonts w:cs="Times New Roman CYR" w:ascii="PT Astra Serif;Times New Roman" w:hAnsi="PT Astra Serif;Times New Roman"/>
          <w:bCs/>
          <w:color w:val="000000"/>
          <w:sz w:val="28"/>
          <w:szCs w:val="28"/>
        </w:rPr>
        <w:t xml:space="preserve"> отрасли региона отмечена по следующим видам деятельности: производство напитков (110,2%), одежды (112,5%), кокса и нефтепродуктов (118,9%), прочей неметаллической минеральной продукции (110,1%), металлургическое производство (161,4%), производство мебели (129,3%), прочих готовых изделий (в 2,3 раза)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;Times New Roman" w:hAnsi="PT Astra Serif;Times New Roman" w:cs="Times New Roman CYR"/>
          <w:color w:val="000000"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color w:val="000000"/>
          <w:sz w:val="28"/>
          <w:szCs w:val="28"/>
          <w:u w:val="single"/>
        </w:rPr>
        <w:t>Снижение индекса промышленного производства</w:t>
      </w:r>
      <w:r>
        <w:rPr>
          <w:rFonts w:cs="Times New Roman CYR" w:ascii="PT Astra Serif;Times New Roman" w:hAnsi="PT Astra Serif;Times New Roman"/>
          <w:color w:val="000000"/>
          <w:sz w:val="28"/>
          <w:szCs w:val="28"/>
        </w:rPr>
        <w:t xml:space="preserve"> в январе-августе 2020 года отмечено в таких видах деятельности, как: производство пищевых продуктов (97,5%), текстильных изделий (94,5%), обработка древесины и производство изделий из дерева (88,6%), производство бумаги (89,4%), деятельность полиграфическая (89,3%), производство химических веществ и химических продуктов (91,3%), готовых металлических изделий (98,1%), компьютеров, электронных и оптических изделий (80,5%), электрического оборудования (89,7%), машин и оборудования, не включенных в другие группировки (98,1%), автотранспортных средств, прицепов и полуприцепов (80,1%), транспортных средств и оборудования (23,6%!), ремонт и монтаж машин и оборудования (88,1%).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i/>
          <w:color w:val="000000"/>
          <w:sz w:val="28"/>
          <w:szCs w:val="28"/>
        </w:rPr>
        <w:t xml:space="preserve">По данным Министерства экономического развития РФ 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 августе динамика промышленного производства улучшилась – до -7,2% г/г (по сравнению с -8,0% г/г в июле и -9,4% г/г в июне). Основной вклад в восстановление промышленного производства внес добывающий комплекс (-11,8% г/г в августе после -15,1% г/г в июле). В условиях планового смягчения с 1 августа ограничений на добычу нефти в рамках соглашения ОПЕК+ темпы падения добычи сырой нефти (включая газовый конденсат) замедлились до -13,1% г/г в августе после -16,3% г/г в июле. Улучшение динамики наблюдалось и в добыче естественного природного газа (-3,5% г/г в августе после - 11,4% г/г в июле).</w:t>
      </w:r>
    </w:p>
    <w:p>
      <w:pPr>
        <w:pStyle w:val="Normal"/>
        <w:widowControl/>
        <w:spacing w:lineRule="auto" w:line="276"/>
        <w:ind w:firstLine="708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 то же время в обрабатывающей промышленности восстановление выпуска в августе приостановилось (-4,1% г/г после -3,3% г/г в июле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Ухудшение динамики в августе наблюдалось в отраслях, ориентированных на инвестиционный спрос, а также в производстве потребительских товаров, не относящихся к товарам первой необходимости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Темпы роста выпуска легкой промышленности в августе снова перешли в отрицательную область (-2,4% г/г) после двух месяцев позитивной динамики. Кроме того, в августе возобновилось падение производства легковых автомобилей (-30,0% г/г после +3,9% г/г в июле), которое происходит синхронно со снижением их продаж (-0,5% г/г в августе, по данным Ассоциации европейского бизнеса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месте с тем в августе сохранялся устойчивый рост в пищевой и химической отрасли (2,2% г/г и 6,6% г/г соответственно). Кроме того, продолжило замедляться падение выпуска строительных материалов и прочей неметаллической минеральной продукции (до -3,9% г/г в августе после -4,7% г/г в июле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оценке Минэкономразвития России, ухудшение динамики в отраслях обрабатывающей промышленности в августе носит компенсационный характер после достаточно быстрого восстановления в предшествующие три месяца. Такое восстановление было обусловлено эффектом отложенного спроса, сформировавшегося за период «нерабочих дней», который сейчас близок к исчерпанию. До конца 2020 г. Минэкономразвития России ожидает дальнейшего постепенного восстановления обрабатывающей промышленности за счет экспортно-ориентированных отраслей и отраслей, ориентированных на внутренний потребительский спрос. В то же время производство инвестиционных товаров будет сдерживаться ожидаемым сохранением слабой инвестиционной активности во втором полугодии.</w:t>
      </w:r>
    </w:p>
    <w:p>
      <w:pPr>
        <w:pStyle w:val="Normal"/>
        <w:widowControl/>
        <w:spacing w:lineRule="auto" w:line="276"/>
        <w:ind w:firstLine="708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о мнению экспертов Института исследований и экспертизы,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значение индекса промышленного производства в РФ по итогам 2020 года сократится н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4,3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целом, по данным Министерства промышленности и транспорта Ульяновской области,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завершение 2020 года прогнозируется на уровне прошлого года - 100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в связи с </w:t>
      </w:r>
      <w:r>
        <w:rPr>
          <w:rFonts w:cs="PT Astra Serif;Times New Roman" w:ascii="PT Astra Serif;Times New Roman" w:hAnsi="PT Astra Serif;Times New Roman"/>
          <w:color w:val="000000"/>
          <w:kern w:val="2"/>
          <w:sz w:val="28"/>
          <w:szCs w:val="28"/>
          <w:lang w:eastAsia="ar-SA"/>
        </w:rPr>
        <w:t>резким падением спроса и, соответственно, продаж, из-за ситуации с пандемией коронавирус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2. Растениеводств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В ходе уборки урожая на 1 сентября 2020 года хозяйствами всех категорий (сельхозорганизации, крестьянские (фермерские) хозяйства, население), по расчетам, намолочено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2031,3 тыс. тонн зерна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в первоначально оприходованном весе. Это на 94,8 % больше, чем на 1 сентября 2019 года. К уровню прошлого года картофеля накопано меньше на 0,3 %, овощей собрано больше на 1,3 %.               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В сельскохозяйственных организациях области, где сосредоточено 71,2 % зерновых и зернобобовых культур (без кукурузы), скошено 362,6 тыс. гектаров, что составляет 83 % посевов зерновых и зернобобовых.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Зерна намолочено 1424,9 тыс. тонн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 (в первоначально-оприходованном весе), что составляет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183 % к уровню соответствующего периода 2019 года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, в том числе пшеницы 9910,4 тыс. центнеров (больше в 2,1 раза к уровню 2019 года). В среднем с 1 гектара получено 39,3 центнера зерновых и зернобобовых (на 1 сентября 2019 года 20,7 центнера с 1 га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Животноводств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оголовье крупного рогатого скота на 1 сентября 2020 года в сельскохозяйственных организациях, по расчётным данным насчитывало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44,2 тыс. голов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102,9% к соответствующей дате предыдущего года), из него коров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7,5 тыс. голов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99,2%); свиней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54,9 тыс. голов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98,4%); овец и коз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2,5 тыс. голов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91,6%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адой молока на одну корову в сельскохозяйственных организациях в январе - августе 2020 года составил 4272 килограмма против 3770 в январе - августе 2019 г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информации Минэкономразвития РФ Индекс производства продукции сельского хозяйства в годовом выражении в августе ускорился до 4,4% с 4,0% г/г в июл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 секторе растениеводства положительную динамику демонстрируют показатели сбора зерновых и зернобобовых культур, которые значительно превосходят высокие показатели прошлого года. По данным Росстата, по состоянию на 1 сентября, в хозяйствах всех категорий намолот на 18,5% превышает прошлогодний (месяцем ранее, по данным Росстата по сельскохозяйственным организациям – на 5,3%), при этом значительный рост наблюдается в центральных и восточных региона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остальным сельскохозяйственным культурам фиксируется снижение показателей сбора, в основном обусловленное ухудшением показателей урожайности вследствие неблагоприятных погодных условий. Так, максимальное падение наблюдается по сахарной свекле (-48,2% к уровню прошлого года), чему способствовало, в том числе значительное сокращение посевных площадей в текущем году (на 19,0%) при перепроизводстве в 2019 году. Сбор подсолнечника сократился на 4,3% вследствие жаркой погоды и засухи в основных регионах выращивания культуры. Показатели сбора картофеля и овощей на 11,5% и 1,7% ниже уровней прошлого г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оперативным данным Минсельхоза России (по сельскохозяйственным организациям и крестьянским (фермерским) хозяйствам, без учета хозяйств населения) по состоянию на 17 сентября сохраняется положительная динамика в показателях сбора зерновых – рост на 15,3%. При этом сбор подсолнечника сократился на 26,9%, сахарной свеклы – на 44,0%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 секторе животноводства также сохраняется положительная динамика. В отчетном месяце наблюдалось ускорение производства скота и птицы на убой (в живом весе) до 5,2% г/г с 3,3% г/г в июле. Производство молока второй месяц подряд растет темпом 1,3% г/г. Рост производства яиц замедлилось до 0,4% с 1,7% г/г месяцем ране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  <w:tab/>
        <w:t xml:space="preserve">Согласно информации Министерства агропромышленного комплекса и развития сельских территорий,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индекс производства продукции сельского хозяйств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о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итогам 2020 года прогнозируется на уровне не ниже 102,6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отрасли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растениеводств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2020 году также ожидаются более высокие валовые сборы по сравнению с уровнем прошлого года, в связи с выполнением плана ярового сева, текущим состоянием посевов и погодными условиями.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Планируется, что индекс производства продукции животноводства в конце года составит 102,2%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В отрасли животноводства в 2020 году прогнозируется рост производства валовой продукции на 3,6%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апример,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отрасли молочного скотоводства, учитывая реализуемые проекты, рост составит порядка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5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highlight w:val="lightGray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 В январе-августе 2020 года на территории области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дано в эксплуатацию 2987 жилых домов (6235 квартир), общей площадью 585,8 тыс. кв. метр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что составило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16%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к уровню января-августа 2019 г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селение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 счет собственных и заемных средств в январе-августе 2020 года введено 2954 жилых дома общей площадью 413,4 тыс. кв. метров, что составило 70,6% от общего ввода жилья по области. По сравнению с январем-августом 2019 года ввод индивидуального жилья снизился на 9,5 тыс. кв. метров (на 2,2%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январе-августе 2020 года в городской местности сдано 370,6 тыс. кв. метров общей площади жилых домов, или 140,2% к уровню января-августа 2019 года, в сельской местности – 215,2 тыс. кв. метров (89,4%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г. Ульяновске сданы в эксплуатацию жилые дома общей площадью 315,8 тыс. кв. метров, что составило 53,9% в общем вводе жилья по области и 120,1% к уровню января-августа 2019 г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г. Димитровграде построены дома общей площадью 55,9 тыс. кв. метров, что в 2,1 раза больше уровня января-августа 2019 года, в г. Новоульяновске – 3,0 тыс. кв. метров (105,2%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данным Минэкономразвития, в строительном секторе в августе объем работ снизился на -0,6% г/г после околонулевой динамики в июне–июле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С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гласно прогнозу, в 2020 году в регионе ожидается спад объёмов строительно-подрядных работ до 93,5%. Ввод в действие жилых дом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жидается на уровне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208 тыс. кв. метр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color w:val="000000"/>
          <w:sz w:val="28"/>
          <w:szCs w:val="28"/>
          <w:highlight w:val="lightGray"/>
        </w:rPr>
      </w:pPr>
      <w:r>
        <w:rPr>
          <w:rFonts w:cs="PT Astra Serif;Times New Roman" w:ascii="PT Astra Serif;Times New Roman" w:hAnsi="PT Astra Serif;Times New Roman"/>
          <w:b/>
          <w:i/>
          <w:color w:val="000000"/>
          <w:sz w:val="28"/>
          <w:szCs w:val="28"/>
          <w:highlight w:val="lightGray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4. Уровень инфляции в Ульяновской области в январе-августе 2020 год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(к декабрю 2019 года) составил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03,7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276" w:before="0" w:after="0"/>
        <w:ind w:firstLine="709"/>
        <w:contextualSpacing/>
        <w:jc w:val="both"/>
        <w:textAlignment w:val="baseline"/>
        <w:rPr>
          <w:rFonts w:ascii="PT Astra Serif;Times New Roman" w:hAnsi="PT Astra Serif;Times New Roman" w:cs="PT Astra Serif;Times New Roman"/>
          <w:i/>
          <w:i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color w:val="000000"/>
          <w:sz w:val="28"/>
          <w:szCs w:val="28"/>
        </w:rPr>
        <w:t>По данным Росстата инфляция в России в августе 2020 года замедлилась до нуля после 0,4% в июле, в годовом выражении - к августу 2019 года - составила 3,6% (против 3,4% в июле). За январь - август потребительские цены в РФ выросли на 3%. В августе продовольственные товары подешевели на 0,8%, непродовольственные - подорожали на 0,4%. Стоимость услуг выросла на 0,4%. Ранее Минэкономразвития прогнозировало дефляцию в РФ в августе на уровне 0,1-0,2%, годовая инфляция ожидалась на уровне 3,4-3,5%.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276" w:before="0" w:after="0"/>
        <w:ind w:firstLine="709"/>
        <w:contextualSpacing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родовольственные товары (104,6%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августе цены выросли на масло сливочное (на 0,5%), кондитерские изделия (2,4%), карамель (на 2,1%), молоко и молочную продукцию (на 2%), мясную (на 1,7%-2,9%) и рыбную продукцию (на 6,9%), макаронные изделия (на 1,2%).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276" w:before="0" w:after="0"/>
        <w:ind w:firstLine="709"/>
        <w:contextualSpacing/>
        <w:jc w:val="both"/>
        <w:textAlignment w:val="baseline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И, наоборот, подешевели фрукты (на 17,4%), масло подсолнечное (на 0,6%), конфеты, глазированные шоколадом (на 1,8%).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276" w:before="0" w:after="0"/>
        <w:ind w:firstLine="709"/>
        <w:contextualSpacing/>
        <w:jc w:val="both"/>
        <w:textAlignment w:val="baseline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реди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непродовольственных товаров (103,26%)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за месяц в большей степени подорожали телерадиотовары (на 3,2%), одежда и белье (на 0,8%), галантерея (на 0,6%), медикаменты и табачные изделия (на 0,4%), бензин и легковые автомобили (на 0,2%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реди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услуг (102,74%)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одорожали: газ сетевой (на 3%), проезд в такси (на 2,5%), услуги воздушного транспорта (на 0,3%), проезд в поездах дальнего следования (на 0,9%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соответствии со сценарными условиями, разработанными Минэкономразвития РФ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уровень инфляции в регионе по итогам 2020 года оценивается в 3,5%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highlight w:val="lightGray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5. Уровень регистрируемой безработицы по итогам августа 2020 год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составил 5,11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 оперативным данным на 25.09.2020 – 5,23%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Уровень общей безработицы, рассчитываемый по методологии МОТ,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составил –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5,3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о данным Агентства по развитию человеческого потенциала и трудовых ресурсов Ульяновской области на конец сентября 2020 год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численность официально зарегистрированных безработных граждан составила 31,9 тыс. человек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 xml:space="preserve">По ПФО уровень регистрируемой безработицы продолжает расти и составляет </w:t>
      </w:r>
      <w:r>
        <w:rPr>
          <w:rFonts w:cs="PT Astra Serif;Times New Roman" w:ascii="PT Astra Serif;Times New Roman" w:hAnsi="PT Astra Serif;Times New Roman"/>
          <w:b/>
          <w:kern w:val="2"/>
          <w:sz w:val="28"/>
          <w:szCs w:val="28"/>
        </w:rPr>
        <w:t>4,83 %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>, Ульяновская область занимает 11</w:t>
      </w:r>
      <w:r>
        <w:rPr>
          <w:rFonts w:cs="PT Astra Serif;Times New Roman" w:ascii="PT Astra Serif;Times New Roman" w:hAnsi="PT Astra Serif;Times New Roman"/>
          <w:b/>
          <w:kern w:val="2"/>
          <w:sz w:val="28"/>
          <w:szCs w:val="28"/>
        </w:rPr>
        <w:t xml:space="preserve"> место в рейтинге ПФО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гласно оперативным данным, представленными исполнительными органами государственной власти Ульяновской области работают в удалённом режи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374 человек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(по сравнению с прошлой неделей численность не изменилась). Находятся на карантине по Указу Президента РФ 626 человек (по сравнению с прошлой неделей численность не изменилась), численность работников, находящихся в режиме неполной рабочей недели осталась на уровне прошлой недели и составляет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109 человек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количество работников, находящихся в простое по-прежнему составляет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8393 человек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отпусках без сохранения заработной платы, находятся 473 работник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жидается, что по итогам 2020 года уровень безработицы немного сократится и составит 3,9%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информации Минэкономразвития в августе на рынке труда продолжилась стабилизация ситуации. Рост уровня безработицы в августе замедлился – до 6,4% от рабочей силы с 6,3% в июле (с исключением сезонного фактора – 6,6% и 6,4% в августе и июле соответственно). Общая численность безработных с исключением сезонности увеличилась на 149,2 тыс. человек (+3,1%). Снижение численности занятого населения с исключением сезонного фактора составило -117,2 тыс. человек (-0,2%) после -85,9 тыс. человек в июле. В результате численность рабочей силы с исключением сезонности увеличилась на 32,0 тыс.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Данные портала HeadHunter также свидетельствуют о стабилизации спроса на рабочую силу: количество вакансий в августе вышло на уровень аналогичного месяца прошлого года после сокращения в апреле–ию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В августе замедлились темпы регистрации населения в органах службы занятости. По состоянию на конец августа численность официально зарегистрированных безработных составила 3,6 млн. чел. по сравнению с 3,3 млн. чел. на конец июля (на 13 сентября – 3,7 млн. чел.). Среднедневной прирост показателя замедлился с 16,7 тыс. чел. в среднем в день в июле до 12,0 тыс. чел. в среднем в день в августе и 2,9 тыс. чел. в среднем в день в первой половине сентября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6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 По последним официальным статистическим данным за январь-июнь 2020 года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среднемесячная заработная плат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о полному кругу организаций по области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составил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31 545,1 рублей, темп роста к аналогичному периоду прошлого года – 105,5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left="57" w:firstLine="652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Уровень реальной заработной платы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, который является показателем покупательской способности населения по итогам января-июня 2020 года составил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02,6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left="57" w:firstLine="652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 сведениям Ульяновскстата экспресс-информация по уровню среднемесячной заработной платы за июль 2020 года будет представлена в начале октября 2020 года, по причине досчёта показателя.</w:t>
      </w:r>
    </w:p>
    <w:p>
      <w:pPr>
        <w:pStyle w:val="Normal"/>
        <w:spacing w:lineRule="auto" w:line="276"/>
        <w:ind w:left="57" w:firstLine="652"/>
        <w:jc w:val="both"/>
        <w:rPr>
          <w:rFonts w:ascii="PT Astra Serif;Times New Roman" w:hAnsi="PT Astra Serif;Times New Roman" w:cs="PT Astra Serif;Times New Roman"/>
          <w:i/>
          <w:i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color w:val="000000"/>
          <w:sz w:val="28"/>
          <w:szCs w:val="28"/>
        </w:rPr>
        <w:t>По информации Минэкономразвития РФ июльская статистика по реальным заработным платам оказалась лучше ожиданий, несмотря на повышенные уровни общей и регистрируемой безработицы. Рост заработных плат в номинальном выражении ускорился до 5,7% г/г после 3,8% г/г в июне, в реальном выражении – до 2,3% г/г (0,6% г/г в июне).</w:t>
      </w:r>
    </w:p>
    <w:p>
      <w:pPr>
        <w:pStyle w:val="Normal"/>
        <w:spacing w:lineRule="auto" w:line="276"/>
        <w:ind w:left="57" w:firstLine="652"/>
        <w:jc w:val="both"/>
        <w:rPr>
          <w:rFonts w:ascii="PT Astra Serif;Times New Roman" w:hAnsi="PT Astra Serif;Times New Roman" w:cs="PT Astra Serif;Times New Roman"/>
          <w:i/>
          <w:i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о оценке Агентства по развитию человеческого потенциала и трудовых ресурсов Ульяновской области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номинальный рост заработной платы в Ульяновской области в 2020 году прогнозируется на уровне 4,9%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32 173 рубля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), за счёт выполнения указов Президента РФ от 07.05.2012 года (обеспечение поддержания средней заработной платы на уровне, установленном майскими Указами Президента Российской Федерации 2012 года) и увеличения минимального размера оплаты труда на крупных и средних предприятиях Ульяновской области  до 14500 рублей с 01 января 2020 г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Просроченная задолженность по заработной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плате по итогам января-августа 2020 года сократилась на 101 тыс. рублей и составила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1 457 тыс. рублей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Данная задолженность сформирована ООО «Арсенал» в сумме 1153 тыс. рублей, которое является банкротом и УЧ «УЛЬЯНОВСКАЯ АВТОМОБИЛЬНАЯ ШКОЛА ДОСААФ РОССИИ» – 304 тыс. руб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highlight w:val="lightGray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highlight w:val="lightGray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7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 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борот розничной торговли по итогам января-августа 2020 год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ставил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31,5 млрд. рубле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Индекс физического объёма оборота розничной торговл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–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98,3%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 xml:space="preserve">По данным Минэкономразвития после трех месяцев активного восстановления падение оборота розничной торговли в августе ускорилось – до -2,7% г/г с -1,9% г/г2 в июле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борот розничной торговли в Ульяновской области в 2020 году, по прогнозной оценке, составит 202, 5 млрд руб. индекс физического объёма оборота розничной торговли по отношению к 2019 году составит 101,6%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орот общественного пита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оставил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,6 млрд. рубле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ндекс физического объёма оборота общественного питания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–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81%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о данным Минэкономразвития в августе оборот российских заведений общепита продолжил падение — он снизился на 18,7%. Однако это уже гораздо меньшие темпы падения по сравнению с июльским — 28,2%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Оборот платных услуг населению в августе оставался существенно ниже уровней прошлого года, при этом восстановление продолжалось на фоне снятия карантинных ограничений в ряде регионов: снижение объема платных услуг населению составило 18,8% год к году после минус 23,2% год к году в июле, оборот общественного питания сократился на 18,7% год к году (минус 28,2% год к году месяцем ране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жидается, что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нашем регионе, по итогам 2020 года, индекс оборота общественного питания сложится не выше 95%, в сравнении с аналогичным периодом прошлого год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highlight w:val="lightGray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highlight w:val="lightGray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Таким образом, по итогам 8-ми месяцев в регионе наблюдается рост к июлю 2020 года: строительной отрасли (ввод жилья +19,2 п.п.) и потребительского рынка (+0,5 п.п.). А также отличные результаты продемонстрированы отраслью сельского хозяй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трицательную динамику по-прежнему демонстрирует показатели, характеризующие рынок труда, которые ежедневно растут, и уровень жизни населения, который снижается на фоне роста инфляц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В настоящее время на основе методических рекомендаций и сценарных условий, предоставленных Минэкономразвития РФ, проводится работа по уточнению прогноза социально-экономического развития Ульяновской области до 2023 года, по итогам которой, будет видна более точная картина развития экономики региона.</w:t>
      </w:r>
      <w:r>
        <w:rPr>
          <w:rFonts w:cs="PT Astra Serif;Times New Roman" w:ascii="PT Astra Serif;Times New Roman" w:hAnsi="PT Astra Serif;Times New Roman"/>
          <w:sz w:val="28"/>
          <w:szCs w:val="28"/>
          <w:highlight w:val="lightGray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before="720" w:after="0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11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mbria" w:cs="Cambria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color w:val="000000"/>
    </w:rPr>
  </w:style>
  <w:style w:type="character" w:styleId="Style10">
    <w:name w:val="Верхний колонтитул Знак"/>
    <w:qFormat/>
    <w:rPr>
      <w:color w:val="000000"/>
      <w:sz w:val="24"/>
      <w:szCs w:val="24"/>
    </w:rPr>
  </w:style>
  <w:style w:type="character" w:styleId="Style11">
    <w:name w:val="Нижний колонтитул Знак"/>
    <w:qFormat/>
    <w:rPr>
      <w:color w:val="000000"/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Шапка Знак"/>
    <w:qFormat/>
    <w:rPr>
      <w:rFonts w:ascii="Cambria" w:hAnsi="Cambria" w:eastAsia="Times New Roman;Times New Roman" w:cs="Times New Roman;Times New Roman"/>
      <w:color w:val="000000"/>
      <w:sz w:val="24"/>
      <w:szCs w:val="24"/>
      <w:shd w:fill="CCCCCC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</w:rPr>
  </w:style>
  <w:style w:type="character" w:styleId="Style16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18">
    <w:name w:val="Таблица"/>
    <w:basedOn w:val="Style17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;Times New Roman" w:cs="Times New Roman;Times New Roman"/>
      <w:color w:val="000000"/>
      <w:sz w:val="20"/>
      <w:szCs w:val="20"/>
    </w:rPr>
  </w:style>
  <w:style w:type="paragraph" w:styleId="Style19">
    <w:name w:val="График"/>
    <w:next w:val="Normal"/>
    <w:qFormat/>
    <w:pPr>
      <w:keepNext w:val="true"/>
      <w:widowControl/>
      <w:autoSpaceDE w:val="false"/>
      <w:bidi w:val="0"/>
      <w:spacing w:before="0" w:after="240"/>
      <w:jc w:val="center"/>
    </w:pPr>
    <w:rPr>
      <w:rFonts w:ascii="Arial" w:hAnsi="Arial" w:eastAsia="Times New Roman;Times New Roman" w:cs="Arial"/>
      <w:b/>
      <w:bCs/>
      <w:color w:val="auto"/>
      <w:sz w:val="22"/>
      <w:szCs w:val="22"/>
      <w:lang w:val="en-US" w:eastAsia="en-US"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color w:val="000000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9:00Z</dcterms:created>
  <dc:creator>Павел</dc:creator>
  <dc:description/>
  <cp:keywords/>
  <dc:language>en-US</dc:language>
  <cp:lastModifiedBy>budget-3</cp:lastModifiedBy>
  <cp:lastPrinted>2020-07-02T14:09:00Z</cp:lastPrinted>
  <dcterms:modified xsi:type="dcterms:W3CDTF">2020-10-21T11:05:00Z</dcterms:modified>
  <cp:revision>2088</cp:revision>
  <dc:subject/>
  <dc:title/>
</cp:coreProperties>
</file>